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Reaction to the Arch Duke being Assassinated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y reaction to Archduke Franz Ferdinand being assassinated was at first astonished that this happened.  The attack on a royal family is a terrible thing. Now, because we are in an alliance with Austria-Hungary, we will joining whatever fight Austria-Hungary joins. The offence is an indirect attack on Germany, and now we are going to make them regret messing with Germany, or an ally to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18:00Z</dcterms:created>
  <dc:creator>frymanan</dc:creator>
  <dc:description/>
  <cp:keywords/>
  <dc:language>en-US</dc:language>
  <cp:lastModifiedBy>frymanan</cp:lastModifiedBy>
  <dcterms:modified xsi:type="dcterms:W3CDTF">2008-12-17T16:19:00Z</dcterms:modified>
  <cp:revision>1</cp:revision>
  <dc:subject/>
  <dc:title>Reaction to the Arch Duke being Assassinated</dc:title>
</cp:coreProperties>
</file>